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b w:val="false"/>
          <w:sz w:val="28"/>
          <w:szCs w:val="28"/>
        </w:rPr>
        <w:t>к проекту закона Ульяновской области "О внесении изменений в Закон Ульяновской области "О Счётной палате Ульяновской области</w:t>
      </w:r>
      <w:r>
        <w:rPr>
          <w:rFonts w:cs="Times New Roman;Times New Roman" w:ascii="PT Astra Serif" w:hAnsi="PT Astra Serif"/>
          <w:sz w:val="28"/>
          <w:szCs w:val="28"/>
        </w:rPr>
        <w:t>"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b w:val="false"/>
          <w:sz w:val="28"/>
          <w:szCs w:val="28"/>
        </w:rPr>
        <w:t>Проект закона Ульяновской области "О внесении изменений в Закон Ульяновской области "О Счётной палате Ульяновской области</w:t>
      </w:r>
      <w:r>
        <w:rPr>
          <w:rFonts w:cs="Times New Roman;Times New Roman" w:ascii="PT Astra Serif" w:hAnsi="PT Astra Serif"/>
          <w:sz w:val="28"/>
          <w:szCs w:val="28"/>
        </w:rPr>
        <w:t>"</w:t>
      </w:r>
      <w:r>
        <w:rPr>
          <w:rFonts w:cs="Times New Roman;Times New Roman" w:ascii="PT Astra Serif" w:hAnsi="PT Astra Serif"/>
          <w:b w:val="false"/>
          <w:sz w:val="28"/>
          <w:szCs w:val="28"/>
        </w:rPr>
        <w:t xml:space="preserve"> (далее – Проект, законопроект) вносится Счётной палатой Ульяновской области (далее – Счётная палата) на основании части 1 статьи 15 Устава Ульяновской области и части 2.1 статьи 1 Закона Ульяновской области "О Счётной палате Ульяновской области" (далее – Закон), в соответствии с которыми Счётной палате принадлежит право законодательной инициативы в Законодательном Собрании Ульяновской области по вопросам осуществления государственного финансового контрол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PT Astra Serif" w:hAnsi="PT Astra Serif"/>
          <w:sz w:val="28"/>
          <w:szCs w:val="28"/>
        </w:rPr>
        <w:t>Согласно  Федеральному закону от 27 декабря 2018 года № 566-ФЗ «О внесении изменений в статьи 3 и 16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 и новой редакции части 12 статьи 3 Федерального закона от 07 февраля 2011 года № 6-ФЗ «Об общих принципах организации и деятельности контрольно-счётных органов субъектов Российской Федерации и муниципальных образований» проектом предлагается установить порядок заключения представительными органами муниципальных образований Ульяновской области соглашений со Счётной палатой Ульяновской области о передаче полномочий по осуществлению внешнего муниципального финансового контроля. В связи с этим Закон предлагается дополнить статьёй 27</w:t>
      </w:r>
      <w:r>
        <w:rPr>
          <w:rFonts w:cs="Times New Roman;Times New Roman" w:ascii="PT Astra Serif" w:hAnsi="PT Astra Serif"/>
          <w:sz w:val="28"/>
          <w:szCs w:val="28"/>
          <w:vertAlign w:val="superscript"/>
        </w:rPr>
        <w:t>2</w:t>
      </w:r>
      <w:r>
        <w:rPr>
          <w:rFonts w:cs="Times New Roman;Times New Roman" w:ascii="PT Astra Serif" w:hAnsi="PT Astra Serif"/>
          <w:sz w:val="28"/>
          <w:szCs w:val="28"/>
        </w:rPr>
        <w:t>, регулирующей порядок заключения представительным органом муниципального образования Ульяновской области со Счётной палатой соглашения о передаче ей полномочий по осуществлению внешнего муниципального финансового контрол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PT Astra Serif" w:hAnsi="PT Astra Serif"/>
          <w:sz w:val="28"/>
          <w:szCs w:val="28"/>
        </w:rPr>
        <w:t>С учётом рекомендаций Счётной палаты Российской Федерации, указанных в заключении о результатах проведения оценки (анализа) деятельности Счётной палаты Ульяновской области от 29.12.2018 № ЗКМ-125/09-01 (направлено в адрес Законодательного Собрания Ульяновской области и Счётной палаты письмом от 11.02.2019 № 01-423/01с), а также  согласно ст. 157 Бюджетного кодекса Российской Федерации, ст. 98 Федерального закона от 05.04.2013 № 44-ФЗ "О контрактной системе в сфере закупок товаров, работ, услуг для обеспечения государственных и муниципальных нужд", ст. 186 Жилищного кодекса Российской Федерации законопроектом предлагается уточнить редакцию пункта 12 статьи 10 Закона, в том числе дополнив полномочия Счётной палаты полномочием по осуществлению аудита эффективности, направленного на определение экономности и результативности использования бюджетных средств областного бюджета Ульяновской области и бюджета территориального государственного внебюджетного фонда. Наличие этого полномочия в тексте закона о контрольно-счётном органе субъекта РФ является принципиальной позицией Счётной палаты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части 3 статьи 2 Закона Ульяновской области от 20.04.2018 № 28-ЗО «О стратегическом планировании в Ульяновской области» полномочия Счётной палаты  предлагается дополнить полномочием по оценке реализуемости, рисков и результатов достижения целей социально-экономического развития Ульяновской области, предусмотренных документами стратегического планирования Ульяновской обла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;Times New Roman" w:ascii="PT Astra Serif" w:hAnsi="PT Astra Serif"/>
          <w:sz w:val="28"/>
          <w:szCs w:val="28"/>
        </w:rPr>
        <w:t>Проектом   уточняется редакция статьи 27</w:t>
      </w:r>
      <w:r>
        <w:rPr>
          <w:rFonts w:cs="Times New Roman;Times New Roman" w:ascii="PT Astra Serif" w:hAnsi="PT Astra Serif"/>
          <w:sz w:val="28"/>
          <w:szCs w:val="28"/>
          <w:vertAlign w:val="superscript"/>
        </w:rPr>
        <w:t xml:space="preserve">1  </w:t>
      </w:r>
      <w:r>
        <w:rPr>
          <w:rFonts w:cs="Times New Roman;Times New Roman" w:ascii="PT Astra Serif" w:hAnsi="PT Astra Serif"/>
          <w:sz w:val="28"/>
          <w:szCs w:val="28"/>
        </w:rPr>
        <w:t>Закона  с целью приведения её в соответствие с пунктом 3 части 5 статьи 28.3 Кодекса Российской Федерации об административных правонарушениях от 30.11.2001 № 195-ФЗ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установить обязанность исполнительных органов государственной власти Ульяновской области ежегодно направлять в Счётную палату Ульяновской области отчёты и заключения аудиторских организаций по результатам аудиторских проверок деятельности государственных предприятий, учреждений, а также акционерных обществ с долей Ульяновской области не менее 50 процентов. Эта информация используется при осуществлении полномочия Счётной палаты по контролю за соблюдением установленного порядка управления и распоряжения имуществом, находящимся в государственной собственности Ульяновской области, в том числе охраняемыми результатами интеллектуальной деятельности и средствами индивидуализации, принадлежащими Ульяновской области. Указанное положение разработано по аналогии с частью 7 ст. 24 Закона города Москвы от 30.06.2010 № 30 «О Контрольно-счетной палате Москвы»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мые изменения направлены на повышение качества правового регулирования вопросов государственного финансового контроля 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Счётной палаты Ульяновской области                                                 И.И.Его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6:00Z</dcterms:created>
  <dc:creator>!!!</dc:creator>
  <dc:description/>
  <dc:language>en-US</dc:language>
  <cp:lastModifiedBy>СВА</cp:lastModifiedBy>
  <cp:lastPrinted>2019-09-11T13:35:00Z</cp:lastPrinted>
  <dcterms:modified xsi:type="dcterms:W3CDTF">2019-11-01T12:06:00Z</dcterms:modified>
  <cp:revision>2</cp:revision>
  <dc:subject/>
  <dc:title/>
</cp:coreProperties>
</file>